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DTE 10 EXCEL 1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103610,   622605-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Hydraulische vloei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Dit product wordt niet aanbevolen voor industrieel, beroepsmatig of consumentengebruik anders dan het hierboven aangegeven geïdentificeerd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350"/>
        <w:gridCol w:w="5104"/>
      </w:tblGrid>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BE) 32 3543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350"/>
        <w:gridCol w:w="5104"/>
      </w:tblGrid>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3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5104"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Veiligheidsadvies: </w:t>
      </w:r>
      <w:r>
        <w:rPr>
          <w:sz w:val="20"/>
        </w:rPr>
        <w:t xml:space="preserve"> S24; Aanraking met de huid vermijden.  S62; Bij inslikken niet het braken opwekken; direct een arts raadplegen en de verpakking of het etiket to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Bij verslikken, kan het product in de longen terecht komen en longschade veroorzaken.  Frequent of langdurig contact kan de huid ontvetten en uitdrogen, wat aanleiding kan geven tot ongemak en huidontstekingen.  Kan irriterend zijn voor ogen, neus, keel en lon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di-tert-butylfenol</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8-39-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4-884-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lkyl dithiofosf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lichte paraffinische fracti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5-8</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8-7</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40 - 5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zware paraffinisch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4-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7-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4627-25</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40 - 5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solvent van was ontdane zware paraffinehoudend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65-0</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69-7</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71299-27</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middellijke medische hulp vragen.  Getroffene niet doen b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Indien het product ingeslikt wordt, kan het bij verslikken in de longen terecht komen en een chemische longontsteking veroorzaken.  De passende behandeling 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Nevels onder druk kunnen een ontvlambaar mengsel vor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25ºC  (257°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Indien de giftigheid of de ontvlambaarheid van het product het vereisen, de mensen in de omgeving en benedenwinds, waarschuwen of evacuer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licht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licht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licht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ublicatie over de condities op de werkplek - lijst van 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en chemicaliënbestendige handschoenen aanbevolen.  Kaphandschoenen dragen indien contact met de voorarmen waarschijnlijk is.  Nitrile, Viton,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t chemische en olie bestendige kledij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232ºC (450°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25ºC  (257°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37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4.1 cSt  (14.1 mm2/sec) bij 40ºC  |  4.05 cSt  (4.05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51ºC  (-60°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Hoge temperaturen of mechanische inwerking kunnen dampen en nevels vormen die irriterend zijn voor ogen, neus, keel en lon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an dodelijk zijn als zij na inslikken in de luchtwegen terechtkomt.  Afhankelijk van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  Geringe hoeveelheid vloeistof welke door verslikking in de longen komt, kan aanleiding geven tot een chemische longontstek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05 mg/l: gegevens voor gelijkaardige producten</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1 1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DSL, ENCS,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I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IECSC</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KECI</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ustralische lijst van chemische stoffen AICS (Australian Inventory of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 (ASTM)</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DSL,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INECS, European INventory of Existing Commercial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lincs,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staande en nieuwe chemische stoffen (Japanse lij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ijst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oreaanse lijst van bestaande chem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NDSL,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ijst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ijst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lijst van de Verenigde Stat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Irrit. 2 H319: Veroorzaakt ernstige oogirritatie; Ernstig oogletsel/oog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2A, 0B, 0, 0, 0, 1</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C</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7091749XNL  (10155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DTE 10 EXCEL 15</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8 juni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5</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5</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